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0" w:name="bookmark17"/>
      <w:bookmarkStart w:id="1" w:name="bookmark16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2" w:name="bookmark16"/>
      <w:r>
        <w:rPr>
          <w:rFonts w:cs="Times New Roman" w:ascii="Times New Roman" w:hAnsi="Times New Roman"/>
          <w:bCs/>
        </w:rPr>
        <w:t>от 10.01.2017г. № 1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bookmarkStart w:id="3" w:name="bookmark17"/>
      <w:r>
        <w:rPr>
          <w:color w:val="000000"/>
        </w:rPr>
        <w:t>ТЕХНОЛОГИЧЕСКАЯ СХЕМ</w:t>
      </w:r>
      <w:bookmarkEnd w:id="3"/>
      <w:r>
        <w:rPr>
          <w:color w:val="000000"/>
        </w:rPr>
        <w:t>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bookmark18"/>
      <w:r>
        <w:rPr>
          <w:rFonts w:cs="Times New Roman" w:ascii="Times New Roman" w:hAnsi="Times New Roman"/>
          <w:b/>
          <w:bCs/>
          <w:sz w:val="28"/>
          <w:szCs w:val="28"/>
        </w:rPr>
        <w:t>Раздел 1. «Общие сведения о государственной (муниципальной) услуге»</w:t>
      </w:r>
      <w:bookmarkEnd w:id="4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Администрация города Кузнецка, отдел делопроизводств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00000100000578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остановление администрации города Кузнецка от 21.11.2012 №1663 «Об утверждении административного регламента администрации города Кузнецка Пензенской области по предоставлению муниципальной услуги «Предоставление копий муниципальных правовых актов администрации города Кузнецка» (с изм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пособы оценки качества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>радиотелефонная связь (смс-опрос, телефонный опрос)</w:t>
            </w:r>
          </w:p>
        </w:tc>
      </w:tr>
      <w:tr>
        <w:trPr>
          <w:trHeight w:val="3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>терминальные устройства в МФЦ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>другие способы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42"/>
        <w:gridCol w:w="1462"/>
        <w:gridCol w:w="1462"/>
        <w:gridCol w:w="1357"/>
        <w:gridCol w:w="1357"/>
        <w:gridCol w:w="1355"/>
        <w:gridCol w:w="1355"/>
        <w:gridCol w:w="1355"/>
        <w:gridCol w:w="1219"/>
        <w:gridCol w:w="1219"/>
      </w:tblGrid>
      <w:tr>
        <w:trPr/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226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5 рабочих дней со дня регистрации заявления о предоставлении копии муниципального правового акт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5 рабочих дней со дня регистрации заявления о предоставлении копии муниципального правового акт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Arial Unicode MS"/>
                <w:b w:val="false"/>
                <w:szCs w:val="22"/>
                <w:lang w:eastAsia="en-US"/>
              </w:rPr>
              <w:t xml:space="preserve">-если с заявлением обратилось лицо, не соответствующее п.2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szCs w:val="22"/>
                <w:lang w:eastAsia="en-US"/>
              </w:rPr>
              <w:t>Административного регламента администрации города Кузнецка о предоставлении муниципальной услуги «Предоставление копий муниципальных нормативных правовых актов администрации города Кузнецка»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(п.2. Физические, юридические лица и индивидуальные предприниматели, обратившиеся в администрацию города  за представлением им копий муниципальных правовых актов администрации города Кузнецка, чьи права и интересы  непосредственно затрагиваются в запрашиваемых муниципальных правовых актах.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при несоблюдении требований, установленных разделом 9 настоящего регламент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/>
                <w:szCs w:val="22"/>
                <w:lang w:eastAsia="en-US"/>
              </w:rPr>
              <w:t xml:space="preserve">- если с заявлением обратилось лицо, не соответствующее </w:t>
            </w:r>
            <w:hyperlink w:anchor="P57"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Cs w:val="22"/>
                  <w:lang w:eastAsia="en-US"/>
                </w:rPr>
                <w:t>п. 2</w:t>
              </w:r>
            </w:hyperlink>
            <w:r>
              <w:rPr>
                <w:rFonts w:eastAsia="Arial Unicode MS" w:cs="Times New Roman" w:ascii="Times New Roman" w:hAnsi="Times New Roman"/>
                <w:b w:val="false"/>
                <w:bCs/>
                <w:szCs w:val="22"/>
                <w:lang w:eastAsia="en-US"/>
              </w:rPr>
              <w:t xml:space="preserve"> Административного регламента администрации города Кузнецка о предоставлении муниципальной услуги «Предоставление копий муниципальных нормативных правовых актов администрации города Кузнецка»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- при несоблюдении требований, установленных </w:t>
            </w:r>
            <w:hyperlink w:anchor="P128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2"/>
                  <w:szCs w:val="22"/>
                  <w:lang w:eastAsia="en-US"/>
                </w:rPr>
                <w:t>разделом 9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регламента.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При отсутствии в администрации города Кузнецка запрашиваемого муниципального правового акта готовит ответ об отсутствии муниципального правового ак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тдел делопроизводства администрации города Кузнецка или МФЦ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тдел делопроизводства администрации города Кузнецка или МФЦ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2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Физические лица, юридические лица и индивидуальные предприниматели, обратившиеся в администрацию города Кузнецка за предоставлением им копий муниципальных правовых актов администрации города Кузнецка, чьи права и интересы непосредственно затрагиваются в запрашиваемых муниципальных правовых актах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, подтверждающий регистрацию по месту жительства, месту пребывания на территории Пензен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Законный представ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верен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32"/>
        <w:gridCol w:w="2036"/>
        <w:gridCol w:w="1992"/>
        <w:gridCol w:w="1587"/>
        <w:gridCol w:w="2176"/>
        <w:gridCol w:w="217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  <w:lang w:eastAsia="en-US"/>
              </w:rPr>
              <w:t>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заинтересованного лица на имя заместителя главы администрации города Кузнецка, курирующего деятельность отдела делопроизводств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заинтересованного лица на имя заместителя главы администрации города Кузнецка, курирующего деятельность отдела делопроизводства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 </w:t>
            </w:r>
            <w:hyperlink w:anchor="P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форм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гласно Приложению к настоящему Административному регламенту - для граждан (физических лиц и индивидуальных предпринимателей). В заявлении указывается: фамилия, имя, отчество, паспортные данные, контактный телефон, адрес заявителя, подпись и дат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 бланке организации за подписью уполномоченного лица - для юридических лиц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явление должно быть подписано заявителем, либо лицом, уполномоченным на совершение данных действ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екст заявления должен поддаваться прочтени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ние корректирующих средств для исправления в заявлении не допускаетс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же в заявлении указывается вид, название, номер, дата муниципального правового акта (при наличии информации у заявител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даче заявления гражданин предъявляет паспорт (документ, удостоверяющий личность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олучения сведений, содержащих персональные данные о третьих лицах, в том числе по адвокатским запросам, дополнительно представляются документы, подтверждающие полномочия заявителя, предусмотренные законодательством Российской Федерации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Кузнец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зен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едоставлению муниципаль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"Предоставление коп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правовых ак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Кузнецка"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Кузнец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зен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едоставлению муниципаль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"Предоставление коп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правовых ак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Кузнецка"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14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Копия муниципального правового а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Arial Unicode MS" w:cs="Courier New"/>
                <w:b/>
                <w:sz w:val="22"/>
                <w:szCs w:val="22"/>
                <w:lang w:val="ru-RU" w:eastAsia="en-US"/>
              </w:rPr>
              <w:t xml:space="preserve">В </w:t>
            </w:r>
            <w:r>
              <w:rPr>
                <w:rFonts w:cs="Times New Roman" w:ascii="Times New Roman" w:hAnsi="Times New Roman"/>
                <w:lang w:val="ru-RU" w:eastAsia="ru-RU"/>
              </w:rPr>
              <w:t>соответствии с  постановлением Главы администрации города Кузнецка от 31.05.2016 №827 «Об утверждении Инструкции по делопроизводству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администрации гор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узнецка»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 с изм. и доп.)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тдел делопроизводства администрации города Кузнецка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исьмо об отказе в предоставлении коп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Arial Unicode MS" w:cs="Courier New"/>
                <w:b/>
                <w:sz w:val="22"/>
                <w:szCs w:val="22"/>
                <w:lang w:val="ru-RU" w:eastAsia="en-US"/>
              </w:rPr>
              <w:t xml:space="preserve">В </w:t>
            </w:r>
            <w:r>
              <w:rPr>
                <w:rFonts w:cs="Times New Roman" w:ascii="Times New Roman" w:hAnsi="Times New Roman"/>
                <w:lang w:val="ru-RU" w:eastAsia="ru-RU"/>
              </w:rPr>
              <w:t>соответствии с  постановлением Главы администрации города Кузнецка от 31.05.2016 №827 «Об утверждении Инструкции по делопроизводству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администрации гор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узнецка»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 с изм. и доп.)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тдел делопроизводства администрации города Кузнецка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lang w:val="ru-RU" w:eastAsia="en-US"/>
              </w:rPr>
            </w:pPr>
            <w:r>
              <w:rPr>
                <w:rFonts w:eastAsia="Arial Unicode MS"/>
                <w:b/>
                <w:bCs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о об отсутствии запрашиваемого муниципального правового акт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Arial Unicode MS" w:cs="Courier New"/>
                <w:b/>
                <w:sz w:val="22"/>
                <w:szCs w:val="22"/>
                <w:lang w:val="ru-RU" w:eastAsia="en-US"/>
              </w:rPr>
              <w:t xml:space="preserve">В </w:t>
            </w:r>
            <w:r>
              <w:rPr>
                <w:rFonts w:cs="Times New Roman" w:ascii="Times New Roman" w:hAnsi="Times New Roman"/>
                <w:lang w:val="ru-RU" w:eastAsia="ru-RU"/>
              </w:rPr>
              <w:t>соответствии с  постановлением Главы администрации города Кузнецка от 31.05.2016 №827 «Об утверждении Инструкции по делопроизводству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администрации гор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узнецка»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 с изм. и доп.)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тдел делопроизводства администрации города Кузнецка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об опубликовании в средствах массовой информации запрашиваемого муниципального правового акта, имеющего нормативный характер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eastAsia="Arial Unicode MS" w:cs="Courier New"/>
                <w:b/>
                <w:sz w:val="22"/>
                <w:szCs w:val="22"/>
                <w:lang w:val="ru-RU" w:eastAsia="en-US"/>
              </w:rPr>
              <w:t xml:space="preserve">В </w:t>
            </w:r>
            <w:r>
              <w:rPr>
                <w:rFonts w:cs="Times New Roman" w:ascii="Times New Roman" w:hAnsi="Times New Roman"/>
                <w:lang w:val="ru-RU" w:eastAsia="ru-RU"/>
              </w:rPr>
              <w:t>соответствии с  постановлением Главы администрации города Кузнецка от 31.05.2016 №827 «Об утверждении Инструкции по делопроизводству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администрации гор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узнецка»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 с изм. и доп.)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тдел делопроизводства администрации города Кузнецка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отдела делопроизводства администрации города Кузнецка, МФЦ заявления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страция заявления о предоставлении муниципальной услуги "Предоставление копий муниципальных правовых актов администрации города Кузнецка" осуществляется в день его приема от заявителя, получения по почте, в виде Интернет-сообщения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отдела делопроизводств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), наличие принтера скане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/>
                <w:spacing w:val="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pacing w:val="0"/>
                <w:sz w:val="22"/>
                <w:szCs w:val="22"/>
                <w:lang w:val="ru-RU" w:eastAsia="en-US"/>
              </w:rPr>
              <w:t>Приложение № 1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pacing w:val="0"/>
                <w:sz w:val="22"/>
                <w:szCs w:val="22"/>
                <w:lang w:val="ru-RU" w:eastAsia="en-US"/>
              </w:rPr>
              <w:t xml:space="preserve">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spacing w:val="0"/>
                <w:sz w:val="22"/>
                <w:szCs w:val="22"/>
                <w:lang w:val="ru-RU" w:eastAsia="en-US"/>
              </w:rPr>
              <w:t>к Инструкции по делопроизводству                                                               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pacing w:val="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2.  . Специалист  проверяет правильность оформления заявления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личном приеме заявлений указывает на недостатки оформления и возможность их устран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день поступления заявл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отдела делопроизводств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истрация заявлений и передачу их на визу заместителю главы администрации города Кузнецка, курирующему деятельность отдела делопроизводств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 После проверки специалист отдела делопроизводства регистрирует заявление и передает его на рассмотрение заместителю главы администрации города Кузнецка, курирующему деятельность отдела делопроизводства либо лицу, его замещающему, в день поступления заявления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отдела делопроизводств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), наличие принтера скане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/>
                <w:spacing w:val="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pacing w:val="0"/>
                <w:sz w:val="22"/>
                <w:szCs w:val="22"/>
                <w:lang w:val="ru-RU" w:eastAsia="en-US"/>
              </w:rPr>
              <w:t>Приложение № 1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pacing w:val="0"/>
                <w:sz w:val="22"/>
                <w:szCs w:val="22"/>
                <w:lang w:val="ru-RU" w:eastAsia="en-US"/>
              </w:rPr>
              <w:t xml:space="preserve">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spacing w:val="0"/>
                <w:sz w:val="22"/>
                <w:szCs w:val="22"/>
                <w:lang w:val="ru-RU" w:eastAsia="en-US"/>
              </w:rPr>
              <w:t>к Инструкции по делопроизводству                                                               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pacing w:val="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визирование заявлений и передача их на испол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3.1.Заместитель главы администрации города Кузнецка, курирующий деятельность отдела делопроизводства либо лицо, его замещающее, рассматривает поступившее заявление, ставит резолюцию и направляет для исполнения в отдел делопроизводства в течение 3-х дне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 календарных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отдела делопроизводств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подготовка копии муниципального правового акта либо ответа об отказе в предоставлении копии, отсутствии запрашиваемого муниципального правового ак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4.1.специалист отдела делопроизводства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готовит копию (выписку) запрашиваемого муниципального правового акт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Копия (выписка) запрашиваемого муниципального правового акта заверяется печатью администрации города Кузнецка "Для документов". В случае необходимости на копии, кроме печати, проставляется заверяющий штамп "Копия верна".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отдела делопроизводств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аличие доступа к автоматизированным системам, сервисам, защищенным каналам связи, а также наличие необходимого оборудования: принтера, сканера, МФ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регистрация ответа заявителю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5.1 .При наличии оснований для отказа в оказании муниципальной услуги,  готовит ответ заявителю об отказе в предоставлении услуг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При отсутствии в администрации города Кузнецка запрашиваемого муниципального правового акта готовит ответ об отсутствии муниципального правового а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При нормативном характере запрашиваемого муниципального правового акта готовит ответ с указанием наименования средства массовой информации, номера и даты его опублико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Направляет подготовленный заявителю ответ на подпись заместителю главы администрации города Кузнецка, курирующему деятельность отдела делопроизводств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отдела делопроизводств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аличие доступа к автоматизированным системам, сервисам, защищенным каналам связи, а также наличие необходимого оборудования: принтера, сканера, МФ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направление (выдача на руки) заявителю копии муниципального правового акта либо ответа об отказе в предоставлении копии, отсутствии запрашиваемого муниципального правового ак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6.1.Специалисты отдела делопроизводства в течение 2-х дней направляют ответ заявителю по почте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  <w:t>Выдача копии муниципального правового акта (ответа) на руки заявителю допускается при предъявлении паспорта либо документа, подтверждающего полномочия заявителя. О получении копии (ответа) заявитель расписывается с указанием даты получения на заявлен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2-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отдела делопроизводств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en-US"/>
              </w:rPr>
              <w:t>Предоставление копий муниципальных правовых актов администрации города Кузнецка</w:t>
            </w:r>
          </w:p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rFonts w:ascii="Courier New" w:hAnsi="Courier New" w:cs="Courier New"/>
      <w:b/>
      <w:spacing w:val="3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pacing w:val="3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01:00Z</dcterms:created>
  <dc:creator>minfin</dc:creator>
  <dc:description/>
  <cp:keywords/>
  <dc:language>en-US</dc:language>
  <cp:lastModifiedBy>елфимова</cp:lastModifiedBy>
  <cp:lastPrinted>2016-11-11T11:44:00Z</cp:lastPrinted>
  <dcterms:modified xsi:type="dcterms:W3CDTF">2017-10-16T13:41:00Z</dcterms:modified>
  <cp:revision>4</cp:revision>
  <dc:subject/>
  <dc:title/>
</cp:coreProperties>
</file>